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h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8 – Dania gotowe – wyrób śwież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Dań gotowych – wyrób śwież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co najmniej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dwa razy w miesiącu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od poniedziałku do piątku, w godzinach od 6:00 do 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10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