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c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3 – Jaja kur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Jaj kur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dwa razy w tygodniu,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od poniedziałku do piątku, w godzinach od 6:30 do 15: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09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