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  <w:t>WZÓR</w:t>
        <w:tab/>
        <w:tab/>
        <w:tab/>
        <w:tab/>
        <w:tab/>
        <w:tab/>
        <w:t xml:space="preserve">                                   </w:t>
        <w:tab/>
        <w:t>Załącznik Nr 5g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Umowa dostawy nr GJUK.272……..202….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Pakiet nr 7 – Różne produkty spożywc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warta w dniu ........................... 202….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</w:rPr>
        <w:t xml:space="preserve">Gminą Bobowa, ul. Rynek 21, 38-350 Bobowa, NIP 7382129965, w imieniu której działa Gminna Jednostka  Usług Komunalnych w Bobowej,  ul. Bohaterów Bobowej 6A,                 38-350 Bobowa,  reprezentowanym  przez: Barbarę Falisz  – p.o. Kierownika Gminnej Jednostki Usług Komunalnych w Bobowej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- zwanym w dalszej części umowy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Zamawiającym</w:t>
      </w:r>
      <w:r>
        <w:rPr>
          <w:rFonts w:eastAsia="Arial Unicode MS" w:cs="Times New Roman" w:ascii="Times New Roman" w:hAnsi="Times New Roman"/>
          <w:kern w:val="2"/>
          <w:sz w:val="23"/>
          <w:szCs w:val="23"/>
        </w:rPr>
        <w:t xml:space="preserve">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kern w:val="2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wanym w dalszej części umowy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kern w:val="2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Niniejsza umowa jest następstwem wyboru przez Zamawiającego najkorzystniejszej oferty             w postępowaniu o udzielenie zamówienia publicznego, przeprowadzonego w trybie przetargu nieograniczonego na „sukcesywną dostawę artykułów żywnościowych dla stołówki Gminnej Jednostki Usług Komunalnych w Bobowej”, ogłoszonego w Biuletynie Zamówień Publicznych w dniu 27.11.2020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Przedmiotem umowy jest systematyczna dostawa artykułów spożywczych przez Wykonawcę na rzecz Zamawiającego –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Różnych produktów spożywc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zastrzega sobie możliwość zastosowania </w:t>
      </w:r>
      <w:r>
        <w:rPr>
          <w:rFonts w:eastAsia="Arial Unicode MS" w:cs="Times New Roman" w:ascii="Times New Roman" w:hAnsi="Times New Roman"/>
          <w:b/>
          <w:sz w:val="23"/>
          <w:szCs w:val="23"/>
          <w:u w:val="single"/>
          <w:lang w:eastAsia="pl-PL"/>
        </w:rPr>
        <w:t>prawa opcji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tj.  odstąpienia od zamówienia dostawy niektórych z artykułów, wymienionych w załączniku nr 2 do SIWZ – formularzu asortymentowo-cenowym lub zmniejszenia ilości zamawianych produktów</w:t>
        <w:br/>
        <w:t xml:space="preserve"> w stosunku do ilości wskazanej w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przypadku skorzystania przez Zamawiającego z prawa opcji wysokość wynagrodzenia Wykonawcy z tytułu realizacji  umowy, może być obniżona o maksymalnie 20 (słownie: dwadzieścia) %, tj. Wykonawca otrzyma wynagrodzenie w kwocie równej co najmniej 80 (słownie: osiemdziesiąt) % maksymalnego wynagro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wyniku zastosowania prawa opcji, maksymalne wynagrodzenie Wykonawcy ulegnie zmniejszeniu proporcjonalnie do niewykorzystanej części przedmiotu umowy, bez dokonywania zmian w cenach jednostkowych w poszczególnych pozycjach wskazanych </w:t>
        <w:br/>
        <w:t>w wykazie artykułów -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Z tytułu skorzystania przez Zamawiającego z prawa opcji, Wykonawcy nie przysługują </w:t>
        <w:br/>
        <w:t>w stosunku do niego żadne roszczenia finansowe an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Uszczegółowienie przedmiotu dostawy wraz z szacunkowymi ilościami produktów spożywczych zostało zawarte w Formularzu asortymentowo-cenowym – załącznik nr 2 do SIWZ, który stanowi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8.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 xml:space="preserve">Zamawiający przewiduje udzielenie </w:t>
      </w:r>
      <w:r>
        <w:rPr>
          <w:rFonts w:eastAsia="Arial Unicode MS" w:cs="Times New Roman" w:ascii="Times New Roman" w:hAnsi="Times New Roman"/>
          <w:b/>
          <w:color w:val="000000"/>
          <w:sz w:val="23"/>
          <w:szCs w:val="23"/>
          <w:u w:val="single"/>
          <w:lang w:eastAsia="pl-PL"/>
        </w:rPr>
        <w:t>zamówień uzupełniających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>, dopuszczające możliwość zmiany umowy, polegającej na powierzeniu Wykonawcy realizacji dodatkowych dostaw, nie objętych zamówieniem podstawowym (art. 67 ust. 1 pkt 7 Pzp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Dostawy będą realizowane sukcesywnie w ilościach uzależnionych od bieżących potrzeb zamawiającego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codziennie,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od poniedziałku do piątku, jednak nie później niż do godz. 7: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Dostawy będą realizowane sukcesywnie w dniach zajęć dydaktycznych w oparciu               </w:t>
        <w:br/>
        <w:t xml:space="preserve">o zamówienia składane telefonicznie, faxem, e-mailem lub w czasie bieżącej dostawy - złożone nie później niż na 1 dzień  przed planowanym terminem dostawy,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Wykonawca dostarczy zamówione artykuły żywnościowe do magazynu Zamawiającego na własny koszt i własne ryzyko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br/>
      </w: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W celu zapewnienia bezpieczeństwa i minimalizowania ryzyka zakażenia wirusem SARS-CoV-2 Zamawiający wprowadza następujące zasady, obowiązujące osoby przebywające </w:t>
        <w:br/>
        <w:t>w stołówce Gminnej Jednostki Usług Komunalnych w Bobowej,  w związku z realizacją dostaw artykułów żywnościowych. Osoby te zobowiązane są d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dokonania dezynfekcji rąk po wejściu do budynku (płyn do dezynfekcji rąk zapewniony jest w stołówce Gminnej Jednostki Usług Komunalnych w Bobowej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ddania się pomiarowi temperatury przed wejściem do stołówki Gminnej Jednostki Usług Komunalnych w B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strzegania zasad bezpiecznego dystansu przestrzennego tj. do zachowania bezpiecznej odległości min. 2 m. pomiędzy sob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siadania i właściwego używania środków ochrony osobistej, pozwalających na zakrycie ust i no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bywania w jednorazowych rękawiczkach ochronnych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Wykonawca zastrzega sobie możliwość zobowiązania do niezwłocznego opuszczenia stołówki Gminnej Jednostki Usług Komunalnych osoby wykazującej objawy chorobowe (m.in. uporczywy kaszel, trudności w oddychaniu, wysoka temperatura).</w:t>
        <w:br/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ykonawca niezwłocznie zawiadamia Zamawiającego o braku możliwości zrealizowania dostawy w określonym terminie.</w:t>
        <w:br/>
        <w:t>5. Środki transportu, którymi będzie dostarczany towar, powinny spełniać wymogi określone w obowiązujących przepisach prawa.</w:t>
        <w:br/>
        <w:t>6. Zamawiający zastrzega sobie prawo żądania aktualnych dokumentów potwierdzających spełnianie warunków sanitarno – epidemiologicznych związanych z prawidłową realizacją przedmiotu zamówienia. Wykonawca oświadcza,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Zamawiający zobowiązuje się niezwłocznie przy odbiorze zamówionej partii towaru sprawdzić jego ilość i st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Jeżeli Wykonawca zamierza dokonać oględzin reklamowanej partii towaru, jest zobowiązany uczynić to niezwłocznie, jednak nie później niż w ciągu 2 godz. od otrzymania zawiadomienia o wykryciu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Jeżeli Wykonawca nie dokona oględzin w terminie podanym w ust. 4 uważa się,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uznania reklamacji Wykonawca zobowiązuje się do natychmiastowej wymiany zakwestionowanej ilości dostarczonej partii towaru na wolną od wad, w terminie wskazanym w formularzu ofertowym – załącznik nr 1 do SIWZ (zgodnie 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Pobraną próbkę wadliwego towaru Zamawiający dostarczy w ciągu 24 godz. do Stacji  Sanitarno- Epidemiologicznej w Krakowie / Wojewódzkiego Inspektoratu Jakości Handlowej Artykułów Rolno–Spożywczych w Krakowie, w celu wydania orzeczenia co jakości dostarczonego towaru.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Koszt badania próbek ponosi Wykonawca tylko wtedy, jeżeli ocena wskazała wadliwą jakość dostarczonego towa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0. Wyniki ekspertyz oraz badań laboratoryjnych wiążą strony. Zamawiający może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1. Niedostarczenie zamówienia w danym dniu i w godzinach określonych w §2 ust. 1 uprawnia Zamawiającego do dokonania zakupu niezbędnych towarów u dowolnego sprzedawcy, w celu zaspokojenia potrzeb związanych z prawidłowym funkcjonowaniem stołówki Gminnej Jednostki Usług Komunalnych w Bobowej i obciążenia Wykonawcy poniesionymi kosztami, związanymi z zakup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brutto: ................................. zł (słownie .......................................................... zł), 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Zamawiający zobowiązuje się dokonać zapłaty za poszczególne partie dostarczonego towaru zgodnie z ustaloną ceną netto, powiększoną o należny podatek od towarów i usług VAT, wg stawki obowiązującej w dniu sprzedaży. Podstawę zapłaty stanowi faktura VAT            </w:t>
        <w:br/>
        <w:t>i jakościowo–ilościowy odbiór partii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Płatności z tytułu przedłożonych faktur za dostarczone produkty, będą realizowane przez Zamawiającego w terminie 30 dni, od dnia doręczenia prawidłowo wystawionej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faktury                  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Faktury (rachunki) będą wystawiane zgodnie z poszczególnymi zamówieniami i doręczane bezpośrednio do siedziby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SPLIT PAYMENT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płatę w tym systemie uznaje się za dokonanie płatności w terminie ustalonym w § 4 pkt. 3 umowy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Stosownie do przepisu art. 144 ustawy Pzp Zamawiający przewiduje możliwość 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1. zmiany: nazwy, adresu / siedziby Zamawiającego / Wykonawcy oraz innych danych ujawnionych w rejestrach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2. zmiany osób występujących po stronie Zamawiającego /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5. Zmiany powinny zostać zgłoszone w formie wniosku (pisemnie, faksem)                           z uzasadnieniem faktycznym i prawnym ich wprowa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Wykonawca zapłaci Zamawiającemu karę umowną w wysokości 10% ceny brutto, określonej w §4 pkt.1 niniejszej umowy, w przypadku odstąpienia od umowy przez 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razie zaistnienia istotnej okoliczności powodującej, że wykonanie umowy nie leży             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Z tytułu opóźnienia w dostawie, Zamawiający ma prawo żądać od wykonawcy kary 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sytuacji stwierdzenia przez Zamawiającego, że Wykonawca dopuszcza się opóźnienia             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trzykrotnie powtarzającej się reklamacji terminu lub godziny wykonania dostawy, a także jakości lub ilości towaru, zgłoszonej przez Zamawiającego w sposób,             o którym mowa w § 3 ust. 11 oraz § 3 ust. 3 przedmiotowej umowy, Zamawiającemu przysługuje prawo wypowiedzenia umowy w trybie natychmiast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Zamawiającemu przysługuje prawo dochodzenia na zasadach ogólnych odszkodowania przewyższającego wysokość zastrzeżonych w niniejszej umowie kar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 Wierzytelności z tytułu kar umownych zostaną potrącone Wykonawcy z bieżącej należności, na co Wykonawca wyraża zgo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Każdej ze stron przysługuje prawo wypowiedzenia umowy w formie pisemnej, 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celu zapewnienia skuteczności dostaw Wykonawca wskazuje osobę wraz                            z numerem telefonu, który posłuży Zamawiającemu do składania zamówień, reklamacji,                 i innych uzgodnień ………………………………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Umowa zostaje zawarta na czas określony z mocą obowiązującą od 01.01.2021 r. 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do 31.12.2021 r. (z częściowym wyłączeniem okresu wakacyjnego, ferii oraz innych dni wolnych wynikających z organizacji roku szkolnego)</w:t>
      </w:r>
      <w:bookmarkStart w:id="0" w:name="_GoBack"/>
      <w:bookmarkEnd w:id="0"/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sprawach nieuregulowanych niniejszą umową mają zastosowanie przepisy ustawy z dnia 23 kwietnia 1964 r. Kodeks Cywilny (tj. Dz. U. z 2019 poz. 1145) oraz ustawy z dnia               29 stycznia 2004 r. Prawo zamówień publicznych (tj. Dz. U.  z 2019 r., poz. 1843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………………………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/>
    </w:pPr>
    <w:r>
      <w:rPr>
        <w:rFonts w:cs="Times New Roman" w:ascii="Arial" w:hAnsi="Arial"/>
        <w:sz w:val="17"/>
        <w:lang w:eastAsia="zh-CN"/>
      </w:rPr>
      <w:t>GJUK.271.3.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9:00Z</dcterms:created>
  <dc:creator>Dorota Popiela</dc:creator>
  <dc:description/>
  <cp:keywords/>
  <dc:language>en-US</dc:language>
  <cp:lastModifiedBy>Sabina Ligęzowska</cp:lastModifiedBy>
  <cp:lastPrinted>2020-11-26T14:32:00Z</cp:lastPrinted>
  <dcterms:modified xsi:type="dcterms:W3CDTF">2020-11-27T10:1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